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firstLine="720"/>
        <w:rPr>
          <w:szCs w:val="24"/>
        </w:rPr>
      </w:pPr>
      <w:r>
        <w:rPr>
          <w:szCs w:val="24"/>
        </w:rPr>
        <w:t>И З В А Д К А  от  П Р О Т О К О Л  №  2 0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30</w:t>
      </w:r>
      <w:r>
        <w:rPr>
          <w:szCs w:val="24"/>
          <w:lang w:val="bg-BG"/>
        </w:rPr>
        <w:t xml:space="preserve">.11.2023 г. се проведе заседание на Научния съвет. Присъстваха: </w:t>
      </w:r>
      <w:r>
        <w:rPr>
          <w:lang w:val="bg-BG"/>
        </w:rPr>
        <w:t>чл.-кор. Костадин Ганев, проф. д-р Георги Железов, чл.-кор. Николай Милошев, проф. дн Даниела Йорданова, проф. д-р Диана Йорданова, проф. д-р Георги Гаджев, доц. д-р Борислав Андонов, доц. д-р Петя Трифонова, доц. д-р Мария Аврамова, доц. д-р Лилия Димитрова, доц. д-р Ирена Александрова, доц. д-р Пламена Райкова-Цанкова, доц. д-р Николай Димитров, доц. д-р Мила Атанасова-Златарева, доц. д-р Цветан Коцев, доц. д-р Велимира Стоянова, доц. д-р Александра Равначка, доц. д-р Десислава Вараджакова, доц. д-р Емилия Черкезова, доц. д-р Мариан Върбанов, доц. д-р Крася Колчева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 xml:space="preserve">чл.-кор. Димчо Солаков, проф. д-р Стоян Недков, доц. д-р Петър Ножаров, проф. д-р Надежда Илиева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оради отсъствие на председателя на НС, заседанието беше открито от зам.-председателя чл.-кор. Костадин Ганев със следния дневен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Приемане на резултати от оценката на научноизследователската дейност на учените от НИГГГ-БАН за периода 01.01.2022-31.12.2023 г. за целите на разпределението на Компонента 2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Разн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оц. Александра Равначка каза, че оценката на научноизследователската дейност на учените е извършена от комисия в състав: доц. Пламена Райкова, доц. Велимира Стоянова и доц. Александра Равначка. Подготвена е класация по точки на учените за периода 2022-2023 г. Оценявани са 63 души – хабилитирани и специалисти с висше образование. Броят на получените точки е по-малък в сравнение с предишния период 2021-2022 г. и това се дължи на по-малката сума привлечени средства по проекти. В началото на класацията са проф. Стоян Недков, Пламен Мухтаров, проф. Диана Йорданова и проф. Даниела Йорданова. Картите за оценка са попълнени коректно и с по-малко грешки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иректорът чл.-кор. Николай Милошев представи предложение за окончателно разпределение на К2 за 2023 г., обсъдено на Директорски съвет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89"/>
        <w:gridCol w:w="130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Информация за разпределение на К2 на НИГГГ-БАН за 2023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Сума в ле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Отн. дял в 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лучени средства по К2 за 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64 4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безпечение за капацитет (д-р и дн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217 95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Остатък по К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46 5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елени средства за издръжка (ток, вода, парно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36 85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4,9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платени доп. възнаграждения за научни резултати по методика за К2 – м. 09.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98 80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bg-BG"/>
              </w:rPr>
              <w:t>40,0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статък към м. 11.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10 8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видени за доп. възнаграждения за научни резултати по методика за К2 за м. 12.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110 5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bg-BG"/>
              </w:rPr>
              <w:t>44,8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статък от К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Общо доп. възнаграждения по К2 за научни резултати за 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09 36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84,93</w:t>
            </w:r>
          </w:p>
        </w:tc>
      </w:tr>
    </w:tbl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Директорът информира, че с оглед на получените точки при оценката на научноизследователската дейност на учените, за 1 точка се получават 25 л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предложението за окончателно разпределение на К2 за 2023 г. беше поставено на гласуване и прието единодушно от Научния съвет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>*****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Костадин Ганев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>Зам.-председател на НС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>/чл.-кор. Костадин Ганев/</w:t>
      </w:r>
    </w:p>
    <w:sectPr>
      <w:footerReference w:type="default" r:id="rId2"/>
      <w:type w:val="nextPage"/>
      <w:pgSz w:w="11906" w:h="16838"/>
      <w:pgMar w:left="1418" w:right="96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12:00Z</dcterms:created>
  <dc:creator>Zhivka Rizova</dc:creator>
  <dc:description/>
  <cp:keywords/>
  <dc:language>en-US</dc:language>
  <cp:lastModifiedBy>User</cp:lastModifiedBy>
  <cp:lastPrinted>2023-12-01T13:50:00Z</cp:lastPrinted>
  <dcterms:modified xsi:type="dcterms:W3CDTF">2023-12-01T11:50:00Z</dcterms:modified>
  <cp:revision>5</cp:revision>
  <dc:subject/>
  <dc:title>П Р О Т О К О Л  №  2</dc:title>
</cp:coreProperties>
</file>